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80031706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396437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